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 – August 4, 2011</w:t>
      </w:r>
    </w:p>
    <w:p>
      <w:pPr>
        <w:pStyle w:val="Normal"/>
        <w:rPr>
          <w:b/>
          <w:b/>
        </w:rPr>
      </w:pPr>
      <w:r>
        <w:rPr>
          <w:b/>
        </w:rPr>
      </w:r>
    </w:p>
    <w:p>
      <w:pPr>
        <w:pStyle w:val="Normal"/>
        <w:rPr/>
      </w:pPr>
      <w:r>
        <w:rPr/>
        <w:t>Name: Meredith Ott</w:t>
        <w:tab/>
        <w:tab/>
        <w:tab/>
        <w:tab/>
        <w:t>Age/Grade Level: 9</w:t>
      </w:r>
      <w:r>
        <w:rPr>
          <w:vertAlign w:val="superscript"/>
        </w:rPr>
        <w:t>th</w:t>
      </w:r>
      <w:r>
        <w:rPr/>
        <w:t xml:space="preserve"> Grade</w:t>
      </w:r>
    </w:p>
    <w:p>
      <w:pPr>
        <w:pStyle w:val="Normal"/>
        <w:rPr/>
      </w:pPr>
      <w:r>
        <w:rPr/>
        <w:t>Subject Area(s): Language Arts</w:t>
        <w:tab/>
        <w:t xml:space="preserve">            Unit Title: The Politics of Romeo &amp; Juliet</w:t>
      </w:r>
    </w:p>
    <w:p>
      <w:pPr>
        <w:pStyle w:val="Normal"/>
        <w:rPr/>
      </w:pPr>
      <w:r>
        <w:rPr/>
        <w:t>Lesson Title: Feuds as Universal Themes</w:t>
        <w:tab/>
        <w:t xml:space="preserve">Estimated Time: </w:t>
      </w:r>
      <w:ins w:id="0" w:author="Meredith Ott" w:date="2011-08-10T10:55:00Z">
        <w:r>
          <w:rPr/>
          <w:t>9</w:t>
        </w:r>
      </w:ins>
      <w:del w:id="1" w:author="Meredith Ott" w:date="2011-08-10T10:55:00Z">
        <w:r>
          <w:rPr/>
          <w:delText>6</w:delText>
        </w:r>
      </w:del>
      <w:r>
        <w:rPr/>
        <w:t>0 minutes</w:t>
      </w:r>
    </w:p>
    <w:p>
      <w:pPr>
        <w:pStyle w:val="Normal"/>
        <w:rPr/>
      </w:pPr>
      <w:r>
        <w:rPr/>
      </w:r>
    </w:p>
    <w:p>
      <w:pPr>
        <w:pStyle w:val="Normal"/>
        <w:rPr>
          <w:b/>
          <w:b/>
        </w:rPr>
      </w:pPr>
      <w:r>
        <w:rPr>
          <w:b/>
        </w:rPr>
        <w:t xml:space="preserve">Purpose/Rationale for lesson: </w:t>
      </w:r>
    </w:p>
    <w:p>
      <w:pPr>
        <w:pStyle w:val="Normal"/>
        <w:rPr/>
      </w:pPr>
      <w:r>
        <w:rPr/>
        <w:t xml:space="preserve">Students should gain an understanding of conflict as a theme across literature and time as a reflection of the human condition. </w:t>
      </w:r>
    </w:p>
    <w:p>
      <w:pPr>
        <w:pStyle w:val="Normal"/>
        <w:rPr/>
      </w:pPr>
      <w:r>
        <w:rPr/>
      </w:r>
    </w:p>
    <w:p>
      <w:pPr>
        <w:pStyle w:val="Normal"/>
        <w:rPr>
          <w:b/>
          <w:b/>
          <w:lang w:val="fr-FR"/>
        </w:rPr>
      </w:pPr>
      <w:r>
        <w:rPr>
          <w:b/>
          <w:lang w:val="fr-FR"/>
        </w:rPr>
        <w:t xml:space="preserve">Curriculum Framing Questions:  </w:t>
      </w:r>
    </w:p>
    <w:p>
      <w:pPr>
        <w:pStyle w:val="Normal"/>
        <w:rPr/>
      </w:pPr>
      <w:r>
        <w:rPr/>
        <w:t>Essential Question: How does Classical Literature help us to understand the human condition?</w:t>
      </w:r>
    </w:p>
    <w:p>
      <w:pPr>
        <w:pStyle w:val="Normal"/>
        <w:rPr/>
      </w:pPr>
      <w:r>
        <w:rPr/>
      </w:r>
    </w:p>
    <w:p>
      <w:pPr>
        <w:pStyle w:val="Normal"/>
        <w:rPr/>
      </w:pPr>
      <w:r>
        <w:rPr/>
        <w:t xml:space="preserve">Unit Question that applies to this lesson: How does the theme of feuds/conflict in </w:t>
      </w:r>
      <w:r>
        <w:rPr>
          <w:i/>
          <w:iCs/>
        </w:rPr>
        <w:t xml:space="preserve">Romeo &amp; Juliet </w:t>
      </w:r>
      <w:r>
        <w:rPr/>
        <w:t>transcend time and place?</w:t>
      </w:r>
    </w:p>
    <w:p>
      <w:pPr>
        <w:pStyle w:val="Normal"/>
        <w:rPr/>
      </w:pPr>
      <w:r>
        <w:rPr/>
      </w:r>
    </w:p>
    <w:p>
      <w:pPr>
        <w:pStyle w:val="Normal"/>
        <w:rPr/>
      </w:pPr>
      <w:r>
        <w:rPr/>
        <w:t xml:space="preserve">Lesson or Content Question(s): </w:t>
      </w:r>
      <w:del w:id="2" w:author="Meredith Ott" w:date="2011-08-10T10:01:00Z">
        <w:r>
          <w:rPr/>
          <w:delText xml:space="preserve">How are power-struggles and feuds a universal theme across literature and time?  </w:delText>
        </w:r>
      </w:del>
      <w:ins w:id="3" w:author="Gayle Thieman" w:date="2011-08-08T23:36:00Z">
        <w:del w:id="4" w:author="Meredith Ott" w:date="2011-08-10T10:01:00Z">
          <w:r>
            <w:rPr/>
            <w:delText>This seems almost exactly the same as the unit question</w:delText>
          </w:r>
        </w:del>
      </w:ins>
      <w:ins w:id="5" w:author="Gayle Thieman" w:date="2011-08-08T23:42:00Z">
        <w:del w:id="6" w:author="Meredith Ott" w:date="2011-08-10T10:01:00Z">
          <w:r>
            <w:rPr/>
            <w:delText xml:space="preserve">  How does the feud in Romeo and Juliet compare to recent conflicts in ____________?  What about conflict between religious groups in the same country:  Palestinian vs Israeli;  Shiite vs Sunni?   </w:delText>
          </w:r>
        </w:del>
      </w:ins>
      <w:ins w:id="7" w:author="Meredith Ott" w:date="2011-08-10T10:01:00Z">
        <w:r>
          <w:rPr/>
          <w:t>How does the feud in</w:t>
        </w:r>
      </w:ins>
      <w:ins w:id="8" w:author="Meredith Ott" w:date="2011-08-10T10:01:00Z">
        <w:r>
          <w:rPr>
            <w:i/>
          </w:rPr>
          <w:t xml:space="preserve"> Romeo and Juliet </w:t>
        </w:r>
      </w:ins>
      <w:ins w:id="9" w:author="Meredith Ott" w:date="2011-08-10T10:01:00Z">
        <w:r>
          <w:rPr/>
          <w:t xml:space="preserve">compare to recent conflicts in the world? </w:t>
        </w:r>
      </w:ins>
    </w:p>
    <w:p>
      <w:pPr>
        <w:pStyle w:val="Normal"/>
        <w:rPr/>
      </w:pPr>
      <w:r>
        <w:rPr/>
      </w:r>
    </w:p>
    <w:p>
      <w:pPr>
        <w:pStyle w:val="Normal"/>
        <w:rPr/>
      </w:pPr>
      <w:r>
        <w:rPr>
          <w:b/>
        </w:rPr>
        <w:t>Goal:</w:t>
      </w:r>
      <w:r>
        <w:rPr/>
        <w:t xml:space="preserve"> </w:t>
      </w:r>
    </w:p>
    <w:p>
      <w:pPr>
        <w:pStyle w:val="Normal"/>
        <w:rPr/>
      </w:pPr>
      <w:r>
        <w:rPr/>
        <w:t>Be able to identify and site examples of feuds across time and what they have to say about the human condition. Analyze what the story of Romeo and Juliet has to contribute to this conversation.</w:t>
      </w:r>
    </w:p>
    <w:p>
      <w:pPr>
        <w:pStyle w:val="Normal"/>
        <w:rPr/>
      </w:pPr>
      <w:r>
        <w:rPr/>
        <w:tab/>
      </w:r>
    </w:p>
    <w:p>
      <w:pPr>
        <w:pStyle w:val="Normal"/>
        <w:rPr/>
      </w:pPr>
      <w:r>
        <w:rPr>
          <w:b/>
        </w:rPr>
        <w:t>Learning Objective(s):</w:t>
      </w:r>
      <w:r>
        <w:rPr/>
        <w:t xml:space="preserve">   </w:t>
      </w:r>
    </w:p>
    <w:p>
      <w:pPr>
        <w:pStyle w:val="Normal"/>
        <w:rPr>
          <w:ins w:id="11" w:author="Meredith Ott" w:date="2011-08-10T10:04:00Z"/>
        </w:rPr>
      </w:pPr>
      <w:r>
        <w:rPr/>
        <w:t>-Articulate qualities of conflict and what it looks like. What problems does it present?</w:t>
      </w:r>
      <w:del w:id="10" w:author="Meredith Ott" w:date="2011-08-10T10:04:00Z">
        <w:r>
          <w:rPr/>
          <w:delText xml:space="preserve">  </w:delText>
        </w:r>
      </w:del>
    </w:p>
    <w:p>
      <w:pPr>
        <w:pStyle w:val="Normal"/>
        <w:rPr>
          <w:del w:id="13" w:author="Meredith Ott" w:date="2011-08-10T10:04:00Z"/>
        </w:rPr>
      </w:pPr>
      <w:del w:id="12" w:author="Meredith Ott" w:date="2011-08-10T10:04:00Z">
        <w:r>
          <w:rPr/>
          <w:delText>Needs to be more clearly taught after opening dramatic activity</w:delText>
        </w:r>
      </w:del>
    </w:p>
    <w:p>
      <w:pPr>
        <w:pStyle w:val="Normal"/>
        <w:rPr>
          <w:del w:id="14" w:author="Meredith Ott" w:date="2011-08-10T10:02:00Z"/>
        </w:rPr>
      </w:pPr>
      <w:r>
        <w:rPr/>
        <w:tab/>
      </w:r>
    </w:p>
    <w:p>
      <w:pPr>
        <w:pStyle w:val="Normal"/>
        <w:rPr>
          <w:del w:id="17" w:author="Meredith Ott" w:date="2011-08-10T10:02:00Z"/>
        </w:rPr>
      </w:pPr>
      <w:del w:id="15" w:author="Meredith Ott" w:date="2011-08-10T10:02:00Z">
        <w:r>
          <w:rPr/>
          <w:delText>-Identify important power struggles between two groups across time</w:delText>
        </w:r>
      </w:del>
      <w:del w:id="16" w:author="Meredith Ott" w:date="2011-08-10T10:02:00Z">
        <w:r>
          <w:rPr/>
          <w:delText xml:space="preserve">  Not seen in the lesson</w:delText>
        </w:r>
      </w:del>
    </w:p>
    <w:p>
      <w:pPr>
        <w:pStyle w:val="Normal"/>
        <w:rPr/>
      </w:pPr>
      <w:r>
        <w:rPr/>
      </w:r>
    </w:p>
    <w:p>
      <w:pPr>
        <w:pStyle w:val="Normal"/>
        <w:rPr/>
      </w:pPr>
      <w:r>
        <w:rPr/>
        <w:t xml:space="preserve">-Analyze, examine, and extract qualities from the feud between the Capulets and Montagues </w:t>
      </w:r>
      <w:ins w:id="18" w:author="Meredith Ott" w:date="2011-08-10T10:09:00Z">
        <w:r>
          <w:rPr/>
          <w:t xml:space="preserve">in Act III, scene i </w:t>
        </w:r>
      </w:ins>
      <w:r>
        <w:rPr/>
        <w:t>and determine which qualities are universal (which resonate with other conflicts in the world today)</w:t>
      </w:r>
    </w:p>
    <w:p>
      <w:pPr>
        <w:pStyle w:val="Normal"/>
        <w:rPr/>
      </w:pPr>
      <w:r>
        <w:rPr/>
      </w:r>
    </w:p>
    <w:p>
      <w:pPr>
        <w:pStyle w:val="Normal"/>
        <w:rPr/>
      </w:pPr>
      <w:r>
        <w:rPr/>
        <w:t>-Identify particular techniques used in news reports (in this case about current conflict)</w:t>
      </w:r>
      <w:ins w:id="19" w:author="Gayle Thieman" w:date="2011-08-08T23:43:00Z">
        <w:r>
          <w:rPr/>
          <w:t xml:space="preserve">  </w:t>
        </w:r>
      </w:ins>
      <w:del w:id="20" w:author="Meredith Ott" w:date="2011-08-10T10:02:00Z">
        <w:r>
          <w:rPr/>
          <w:delText>This needs to be specifically taught</w:delText>
        </w:r>
      </w:del>
    </w:p>
    <w:p>
      <w:pPr>
        <w:pStyle w:val="Normal"/>
        <w:rPr/>
      </w:pPr>
      <w:r>
        <w:rPr/>
      </w:r>
    </w:p>
    <w:p>
      <w:pPr>
        <w:pStyle w:val="Normal"/>
        <w:rPr/>
      </w:pPr>
      <w:r>
        <w:rPr/>
        <w:t xml:space="preserve">-Be able to employ news reporting techniques to synthesize information from </w:t>
      </w:r>
      <w:del w:id="21" w:author="Meredith Ott" w:date="2011-08-10T10:10:00Z">
        <w:r>
          <w:rPr/>
          <w:delText xml:space="preserve">the play we have read and </w:delText>
        </w:r>
      </w:del>
      <w:ins w:id="22" w:author="Meredith Ott" w:date="2011-08-10T10:10:00Z">
        <w:r>
          <w:rPr/>
          <w:t xml:space="preserve">Act III, scene i and </w:t>
        </w:r>
      </w:ins>
      <w:r>
        <w:rPr/>
        <w:t xml:space="preserve">restructure it accordingly. </w:t>
      </w:r>
      <w:ins w:id="23" w:author="Gayle Thieman" w:date="2011-08-08T23:43:00Z">
        <w:r>
          <w:rPr/>
          <w:t xml:space="preserve"> </w:t>
        </w:r>
      </w:ins>
      <w:del w:id="24" w:author="Meredith Ott" w:date="2011-08-10T10:10:00Z">
        <w:r>
          <w:rPr/>
          <w:delText>When did they read the play?</w:delText>
        </w:r>
      </w:del>
    </w:p>
    <w:p>
      <w:pPr>
        <w:pStyle w:val="Normal"/>
        <w:rPr/>
      </w:pPr>
      <w:r>
        <w:rPr/>
      </w:r>
    </w:p>
    <w:p>
      <w:pPr>
        <w:pStyle w:val="Normal"/>
        <w:rPr>
          <w:del w:id="25" w:author="Meredith Ott" w:date="2011-08-10T10:11:00Z"/>
        </w:rPr>
      </w:pPr>
      <w:r>
        <w:rPr>
          <w:b/>
        </w:rPr>
        <w:t>Curriculum Standard(s):</w:t>
      </w:r>
      <w:r>
        <w:rPr/>
        <w:t xml:space="preserve">  </w:t>
      </w:r>
    </w:p>
    <w:p>
      <w:pPr>
        <w:pStyle w:val="Normal"/>
        <w:rPr>
          <w:del w:id="28" w:author="Meredith Ott" w:date="2011-08-10T10:11:00Z"/>
        </w:rPr>
      </w:pPr>
      <w:del w:id="26" w:author="Meredith Ott" w:date="2011-08-10T10:11:00Z">
        <w:r>
          <w:rPr/>
          <w:delText>3. Students apply knowledge of language structure, language conventions, figurative language and genre to create, critique and discuss text.</w:delText>
        </w:r>
      </w:del>
      <w:del w:id="27" w:author="Meredith Ott" w:date="2011-08-10T10:11:00Z">
        <w:r>
          <w:rPr/>
          <w:delText xml:space="preserve"> Not in this lesson</w:delText>
        </w:r>
      </w:del>
    </w:p>
    <w:p>
      <w:pPr>
        <w:pStyle w:val="Normal"/>
        <w:rPr/>
      </w:pPr>
      <w:r>
        <w:rPr/>
      </w:r>
    </w:p>
    <w:p>
      <w:pPr>
        <w:pStyle w:val="Normal"/>
        <w:rPr/>
      </w:pPr>
      <w:r>
        <w:rPr/>
        <w:t>4. Students read a wide range of literature from many periods in many genres to build an understanding of the many dimensions (e.g. philosophical, ethical, aesthetic) of human experience.</w:t>
      </w:r>
      <w:del w:id="29" w:author="Meredith Ott" w:date="2011-08-10T10:11:00Z">
        <w:r>
          <w:rPr/>
          <w:delText xml:space="preserve"> This is really broad. </w:delText>
        </w:r>
      </w:del>
    </w:p>
    <w:p>
      <w:pPr>
        <w:pStyle w:val="Normal"/>
        <w:rPr/>
      </w:pPr>
      <w:r>
        <w:rPr/>
      </w:r>
    </w:p>
    <w:p>
      <w:pPr>
        <w:pStyle w:val="Normal"/>
        <w:rPr>
          <w:b/>
          <w:b/>
        </w:rPr>
      </w:pPr>
      <w:r>
        <w:rPr>
          <w:b/>
        </w:rPr>
        <w:t xml:space="preserve">Materials Needed: </w:t>
      </w:r>
    </w:p>
    <w:p>
      <w:pPr>
        <w:pStyle w:val="Normal"/>
        <w:rPr>
          <w:b/>
          <w:b/>
        </w:rPr>
      </w:pPr>
      <w:r>
        <w:rPr/>
        <w:t>A clear space to work with 3 Chairs and 1 water bottle</w:t>
      </w:r>
      <w:del w:id="30" w:author="Meredith Ott" w:date="2011-08-10T10:11:00Z">
        <w:r>
          <w:rPr/>
          <w:delText>s</w:delText>
        </w:r>
      </w:del>
      <w:r>
        <w:rPr/>
        <w:t xml:space="preserve"> for each group (27 chairs and 9 water bottles for a group of 35 students),</w:t>
      </w:r>
      <w:r>
        <w:rPr>
          <w:b/>
        </w:rPr>
        <w:t xml:space="preserve"> </w:t>
      </w:r>
      <w:r>
        <w:rPr>
          <w:bCs/>
        </w:rPr>
        <w:t>Newspapers, Magazines, or internet access to articles of conflict</w:t>
      </w:r>
    </w:p>
    <w:p>
      <w:pPr>
        <w:pStyle w:val="Normal"/>
        <w:rPr>
          <w:b/>
          <w:b/>
        </w:rPr>
      </w:pPr>
      <w:r>
        <w:rPr>
          <w:b/>
        </w:rPr>
      </w:r>
    </w:p>
    <w:p>
      <w:pPr>
        <w:pStyle w:val="Normal"/>
        <w:rPr>
          <w:b/>
          <w:b/>
        </w:rPr>
      </w:pPr>
      <w:r>
        <w:rPr>
          <w:b/>
        </w:rPr>
        <w:t xml:space="preserve">Background knowledge or skills students need prior to lesson: </w:t>
      </w:r>
    </w:p>
    <w:p>
      <w:pPr>
        <w:pStyle w:val="Normal"/>
        <w:rPr/>
      </w:pPr>
      <w:r>
        <w:rPr/>
        <w:t>Knowledge of historical and current conflicts</w:t>
      </w:r>
      <w:ins w:id="31" w:author="Gayle Thieman" w:date="2011-08-08T23:44:00Z">
        <w:r>
          <w:rPr/>
          <w:t xml:space="preserve"> in the Middle East</w:t>
        </w:r>
      </w:ins>
      <w:ins w:id="32" w:author="Meredith Ott" w:date="2011-08-10T10:54:00Z">
        <w:r>
          <w:rPr/>
          <w:t xml:space="preserve"> and in other areas of the world, </w:t>
        </w:r>
      </w:ins>
      <w:del w:id="33" w:author="Meredith Ott" w:date="2011-08-10T10:55:00Z">
        <w:r>
          <w:rPr/>
          <w:delText xml:space="preserve">, </w:delText>
        </w:r>
      </w:del>
      <w:del w:id="34" w:author="Meredith Ott" w:date="2011-08-10T10:12:00Z">
        <w:r>
          <w:rPr/>
          <w:delText xml:space="preserve">tone, dialogue, character, </w:delText>
        </w:r>
      </w:del>
      <w:ins w:id="35" w:author="Gayle Thieman" w:date="2011-08-08T23:45:00Z">
        <w:del w:id="36" w:author="Meredith Ott" w:date="2011-08-10T10:12:00Z">
          <w:r>
            <w:rPr/>
            <w:delText xml:space="preserve">  How do tone, dialogue, character fit into the lesson?</w:delText>
          </w:r>
        </w:del>
      </w:ins>
      <w:ins w:id="37" w:author="Meredith Ott" w:date="2011-08-10T10:12:00Z">
        <w:r>
          <w:rPr/>
          <w:t>ability to read Shakespeare</w:t>
        </w:r>
      </w:ins>
      <w:ins w:id="38" w:author="Gayle Thieman" w:date="2011-08-08T23:45:00Z">
        <w:del w:id="39" w:author="Meredith Ott" w:date="2011-08-10T10:12:00Z">
          <w:r>
            <w:rPr/>
            <w:delText xml:space="preserve"> </w:delText>
          </w:r>
        </w:del>
      </w:ins>
      <w:ins w:id="40" w:author="Meredith Ott" w:date="2011-08-10T10:12:00Z">
        <w:r>
          <w:rPr/>
          <w:t>, knowledge of different writing styles (e.g. a news article vs. fiction vs. poetry)</w:t>
        </w:r>
      </w:ins>
      <w:ins w:id="41" w:author="Gayle Thieman" w:date="2011-08-08T23:45:00Z">
        <w:del w:id="42" w:author="Meredith Ott" w:date="2011-08-10T10:12:00Z">
          <w:r>
            <w:rPr/>
            <w:delText xml:space="preserve"> </w:delText>
          </w:r>
        </w:del>
      </w:ins>
      <w:del w:id="43" w:author="Meredith Ott" w:date="2011-08-10T10:12:00Z">
        <w:r>
          <w:rPr/>
          <w:delText>newspaper format</w:delText>
        </w:r>
      </w:del>
      <w:del w:id="44" w:author="Meredith Ott" w:date="2011-08-10T10:12:00Z">
        <w:r>
          <w:rPr/>
          <w:delText xml:space="preserve">  (what do you mean by newspaper format?)</w:delText>
        </w:r>
      </w:del>
    </w:p>
    <w:p>
      <w:pPr>
        <w:pStyle w:val="Normal"/>
        <w:rPr/>
      </w:pPr>
      <w:r>
        <w:rPr/>
      </w:r>
    </w:p>
    <w:p>
      <w:pPr>
        <w:pStyle w:val="Normal"/>
        <w:rPr/>
      </w:pPr>
      <w:r>
        <w:rPr>
          <w:b/>
        </w:rPr>
        <w:t>Hook or Introduction</w:t>
      </w:r>
      <w:r>
        <w:rPr/>
        <w:t>:</w:t>
      </w:r>
    </w:p>
    <w:p>
      <w:pPr>
        <w:pStyle w:val="Normal"/>
        <w:rPr/>
      </w:pPr>
      <w:r>
        <w:rPr/>
        <w:t xml:space="preserve">Have 3 chairs and a water bottle for each group of 4 students. Have each group of students arrange the objects so that one object is in a position of power. </w:t>
      </w:r>
    </w:p>
    <w:p>
      <w:pPr>
        <w:pStyle w:val="Normal"/>
        <w:rPr/>
      </w:pPr>
      <w:r>
        <w:rPr/>
      </w:r>
    </w:p>
    <w:p>
      <w:pPr>
        <w:pStyle w:val="Normal"/>
        <w:rPr/>
      </w:pPr>
      <w:r>
        <w:rPr>
          <w:b/>
        </w:rPr>
        <w:t>Procedures:</w:t>
      </w:r>
      <w:r>
        <w:rPr/>
        <w:t xml:space="preserve"> </w:t>
      </w:r>
    </w:p>
    <w:p>
      <w:pPr>
        <w:pStyle w:val="Normal"/>
        <w:rPr/>
      </w:pPr>
      <w:r>
        <w:rPr/>
        <w:t xml:space="preserve">-(15 minutes) Have the groups of students work together to arrange the 3 chairs and water bottle into any sort of arrangement where one of the objects is in a position of power. Once the groups have settled on a particular arrangement do a gallery walk with the class where you surround the sculpture in a circle and throw out “popcorn” words. These words should reflect what the students see represented in the sculpture and can be simply descriptive or can be complex (e.g. </w:t>
      </w:r>
      <w:r>
        <w:rPr>
          <w:i/>
        </w:rPr>
        <w:t>far away</w:t>
      </w:r>
      <w:r>
        <w:rPr/>
        <w:t xml:space="preserve">, </w:t>
      </w:r>
      <w:r>
        <w:rPr>
          <w:i/>
        </w:rPr>
        <w:t>fearful</w:t>
      </w:r>
      <w:r>
        <w:rPr/>
        <w:t xml:space="preserve">, or </w:t>
      </w:r>
      <w:r>
        <w:rPr>
          <w:i/>
        </w:rPr>
        <w:t>oppressed</w:t>
      </w:r>
      <w:r>
        <w:rPr/>
        <w:t>)</w:t>
      </w:r>
    </w:p>
    <w:p>
      <w:pPr>
        <w:pStyle w:val="Normal"/>
        <w:rPr/>
      </w:pPr>
      <w:r>
        <w:rPr/>
      </w:r>
    </w:p>
    <w:p>
      <w:pPr>
        <w:pStyle w:val="Normal"/>
        <w:rPr/>
      </w:pPr>
      <w:r>
        <w:rPr/>
        <w:t xml:space="preserve">-(10 minutes) Have the students use their bodies to take the place of the objects in the sculpture. Now ask them what revelations were made. How did it change? </w:t>
      </w:r>
      <w:del w:id="45" w:author="Meredith Ott" w:date="2011-08-10T10:16:00Z">
        <w:r>
          <w:rPr/>
          <w:delText xml:space="preserve">Could you relate it back to any particular scenes in </w:delText>
        </w:r>
      </w:del>
      <w:del w:id="46" w:author="Meredith Ott" w:date="2011-08-10T10:16:00Z">
        <w:r>
          <w:rPr>
            <w:i/>
          </w:rPr>
          <w:delText>Romeo &amp; Juliet</w:delText>
        </w:r>
      </w:del>
      <w:del w:id="47" w:author="Meredith Ott" w:date="2011-08-10T10:16:00Z">
        <w:r>
          <w:rPr/>
          <w:delText xml:space="preserve"> or a particular kind of power struggle? </w:delText>
        </w:r>
      </w:del>
      <w:r>
        <w:rPr/>
        <w:t xml:space="preserve">Have each group share out from where they are in the room so they are able to show the sculpture again if needed. </w:t>
      </w:r>
      <w:ins w:id="48" w:author="Gayle Thieman" w:date="2011-08-08T23:46:00Z">
        <w:del w:id="49" w:author="Meredith Ott" w:date="2011-08-10T10:14:00Z">
          <w:r>
            <w:rPr/>
            <w:delText xml:space="preserve"> If you are teaching about Romeo and Juliet, studens need to read or refer to key passages of Romeo and Juliet  The characteristics of the power struggle in Romeo and Juliet need to be clearly spelled out.</w:delText>
          </w:r>
        </w:del>
      </w:ins>
      <w:ins w:id="50" w:author="Meredith Ott" w:date="2011-08-10T10:14:00Z">
        <w:r>
          <w:rPr/>
          <w:t xml:space="preserve">Each group should </w:t>
        </w:r>
      </w:ins>
      <w:ins w:id="51" w:author="Meredith Ott" w:date="2011-08-10T10:16:00Z">
        <w:r>
          <w:rPr/>
          <w:t>then</w:t>
        </w:r>
      </w:ins>
      <w:ins w:id="52" w:author="Meredith Ott" w:date="2011-08-10T10:14:00Z">
        <w:r>
          <w:rPr/>
          <w:t xml:space="preserve"> be encouraged to get together and discuss one of the sculptures </w:t>
        </w:r>
      </w:ins>
      <w:ins w:id="53" w:author="Meredith Ott" w:date="2011-08-10T10:16:00Z">
        <w:r>
          <w:rPr/>
          <w:t xml:space="preserve">they have seen </w:t>
        </w:r>
      </w:ins>
      <w:ins w:id="54" w:author="Meredith Ott" w:date="2011-08-10T10:14:00Z">
        <w:r>
          <w:rPr/>
          <w:t xml:space="preserve">and point to a passage in </w:t>
        </w:r>
      </w:ins>
      <w:ins w:id="55" w:author="Meredith Ott" w:date="2011-08-10T10:14:00Z">
        <w:r>
          <w:rPr>
            <w:i/>
          </w:rPr>
          <w:t xml:space="preserve">Romeo and Juliet </w:t>
        </w:r>
      </w:ins>
      <w:ins w:id="56" w:author="Meredith Ott" w:date="2011-08-10T10:14:00Z">
        <w:r>
          <w:rPr/>
          <w:t xml:space="preserve">that we have read so far that indicates a similar power struggle. Groups will share out with the class. </w:t>
        </w:r>
      </w:ins>
    </w:p>
    <w:p>
      <w:pPr>
        <w:pStyle w:val="Normal"/>
        <w:rPr/>
      </w:pPr>
      <w:r>
        <w:rPr/>
      </w:r>
    </w:p>
    <w:p>
      <w:pPr>
        <w:pStyle w:val="Normal"/>
        <w:rPr/>
      </w:pPr>
      <w:r>
        <w:rPr/>
        <w:t xml:space="preserve">-(10 minutes) Provide </w:t>
      </w:r>
      <w:del w:id="57" w:author="Meredith Ott" w:date="2011-08-10T10:42:00Z">
        <w:r>
          <w:rPr/>
          <w:delText>the students with magazine and newspaper</w:delText>
        </w:r>
      </w:del>
      <w:ins w:id="58" w:author="Meredith Ott" w:date="2011-08-10T10:42:00Z">
        <w:r>
          <w:rPr/>
          <w:t>each group of students with an</w:t>
        </w:r>
      </w:ins>
      <w:r>
        <w:rPr/>
        <w:t xml:space="preserve"> article</w:t>
      </w:r>
      <w:del w:id="59" w:author="Meredith Ott" w:date="2011-08-10T10:42:00Z">
        <w:r>
          <w:rPr/>
          <w:delText>s</w:delText>
        </w:r>
      </w:del>
      <w:r>
        <w:rPr/>
        <w:t xml:space="preserve"> </w:t>
      </w:r>
      <w:del w:id="60" w:author="Meredith Ott" w:date="2011-08-10T10:42:00Z">
        <w:r>
          <w:rPr/>
          <w:delText>from all political representations that pertain to current or recent conflict.</w:delText>
        </w:r>
      </w:del>
      <w:ins w:id="61" w:author="Meredith Ott" w:date="2011-08-10T10:42:00Z">
        <w:r>
          <w:rPr/>
          <w:t>highlighting a conflict between two groups from a particular time and place in the world.</w:t>
        </w:r>
      </w:ins>
      <w:r>
        <w:rPr/>
        <w:t xml:space="preserve"> </w:t>
      </w:r>
      <w:ins w:id="62" w:author="Meredith Ott" w:date="2011-08-10T10:43:00Z">
        <w:r>
          <w:rPr/>
          <w:t xml:space="preserve">(see end of lesson for articles). </w:t>
        </w:r>
      </w:ins>
      <w:r>
        <w:rPr/>
        <w:t xml:space="preserve">Have students read </w:t>
      </w:r>
      <w:del w:id="63" w:author="Meredith Ott" w:date="2011-08-10T10:43:00Z">
        <w:r>
          <w:rPr/>
          <w:delText>one of these</w:delText>
        </w:r>
      </w:del>
      <w:ins w:id="64" w:author="Meredith Ott" w:date="2011-08-10T10:43:00Z">
        <w:r>
          <w:rPr/>
          <w:t>the</w:t>
        </w:r>
      </w:ins>
      <w:r>
        <w:rPr/>
        <w:t xml:space="preserve"> article</w:t>
      </w:r>
      <w:del w:id="65" w:author="Meredith Ott" w:date="2011-08-10T10:43:00Z">
        <w:r>
          <w:rPr/>
          <w:delText>s</w:delText>
        </w:r>
      </w:del>
      <w:r>
        <w:rPr/>
        <w:t xml:space="preserve"> to themselves quickly and then share with their group 5 words that jumped out at them as being similar to what we have already heard or particularly interesting.</w:t>
      </w:r>
      <w:ins w:id="66" w:author="Gayle Thieman" w:date="2011-08-08T23:39:00Z">
        <w:del w:id="67" w:author="Meredith Ott" w:date="2011-08-10T10:43:00Z">
          <w:r>
            <w:rPr/>
            <w:delText xml:space="preserve">  What articles do you plan to use?  What conflicts? </w:delText>
          </w:r>
        </w:del>
      </w:ins>
      <w:ins w:id="68" w:author="Gayle Thieman" w:date="2011-08-08T23:39:00Z">
        <w:r>
          <w:rPr/>
          <w:t xml:space="preserve"> </w:t>
        </w:r>
      </w:ins>
    </w:p>
    <w:p>
      <w:pPr>
        <w:pStyle w:val="Normal"/>
        <w:rPr/>
      </w:pPr>
      <w:r>
        <w:rPr/>
      </w:r>
    </w:p>
    <w:p>
      <w:pPr>
        <w:pStyle w:val="Normal"/>
        <w:rPr/>
      </w:pPr>
      <w:r>
        <w:rPr/>
        <w:t xml:space="preserve">-(10 minutes) Have the students discuss in their groups how these conflicts each resonate with the one in </w:t>
      </w:r>
      <w:r>
        <w:rPr>
          <w:i/>
        </w:rPr>
        <w:t xml:space="preserve">Romeo and Juliet. </w:t>
      </w:r>
      <w:r>
        <w:rPr/>
        <w:t xml:space="preserve">How is it both similar </w:t>
      </w:r>
      <w:ins w:id="69" w:author="Meredith Ott" w:date="2011-08-10T10:43:00Z">
        <w:r>
          <w:rPr/>
          <w:t xml:space="preserve">to the feud between the Capulets and the Montagues </w:t>
        </w:r>
      </w:ins>
      <w:r>
        <w:rPr/>
        <w:t xml:space="preserve">and </w:t>
      </w:r>
      <w:ins w:id="70" w:author="Meredith Ott" w:date="2011-08-10T10:44:00Z">
        <w:r>
          <w:rPr/>
          <w:t xml:space="preserve">how is it </w:t>
        </w:r>
      </w:ins>
      <w:r>
        <w:rPr/>
        <w:t xml:space="preserve">different? Why? After a discussion surrounding this comparison have students create a Newspaper Headline together for an incident surrounding the struggle between the Capulets and the Montagues. </w:t>
      </w:r>
      <w:ins w:id="71" w:author="Meredith Ott" w:date="2011-08-10T10:46:00Z">
        <w:r>
          <w:rPr/>
          <w:t xml:space="preserve">Do a whip around of how these articles resonated with Act III, scene i. </w:t>
        </w:r>
      </w:ins>
      <w:del w:id="72" w:author="Meredith Ott" w:date="2011-08-10T10:41:00Z">
        <w:r>
          <w:rPr/>
          <w:delText xml:space="preserve"> When did you teach this part of Romeo and Juliet?  How do you teach about the Capulets and Montagues?  </w:delText>
        </w:r>
      </w:del>
    </w:p>
    <w:p>
      <w:pPr>
        <w:pStyle w:val="Normal"/>
        <w:rPr/>
      </w:pPr>
      <w:r>
        <w:rPr/>
      </w:r>
    </w:p>
    <w:p>
      <w:pPr>
        <w:pStyle w:val="Normal"/>
        <w:rPr>
          <w:del w:id="78" w:author="Meredith Ott" w:date="2011-08-10T10:46:00Z"/>
        </w:rPr>
      </w:pPr>
      <w:r>
        <w:rPr/>
        <w:t xml:space="preserve">-(10 minutes) Students should now take out a piece of paper and free-write on their own in the style of </w:t>
      </w:r>
      <w:ins w:id="73" w:author="Meredith Ott" w:date="2011-08-10T10:41:00Z">
        <w:r>
          <w:rPr/>
          <w:t xml:space="preserve">the </w:t>
        </w:r>
      </w:ins>
      <w:del w:id="74" w:author="Meredith Ott" w:date="2011-08-10T10:41:00Z">
        <w:r>
          <w:rPr/>
          <w:delText xml:space="preserve">a </w:delText>
        </w:r>
      </w:del>
      <w:r>
        <w:rPr/>
        <w:t xml:space="preserve">news report </w:t>
      </w:r>
      <w:ins w:id="75" w:author="Meredith Ott" w:date="2011-08-10T10:41:00Z">
        <w:r>
          <w:rPr/>
          <w:t xml:space="preserve">they examined </w:t>
        </w:r>
      </w:ins>
      <w:r>
        <w:rPr/>
        <w:t xml:space="preserve">about the conflict in </w:t>
      </w:r>
      <w:r>
        <w:rPr>
          <w:i/>
        </w:rPr>
        <w:t xml:space="preserve">Romeo and Juliet. </w:t>
      </w:r>
      <w:r>
        <w:rPr/>
        <w:t xml:space="preserve">They should include their choice of a special report, facts, or an interview with a particular character. </w:t>
      </w:r>
      <w:ins w:id="76" w:author="Meredith Ott" w:date="2011-08-10T10:44:00Z">
        <w:r>
          <w:rPr/>
          <w:t xml:space="preserve">This double-spaced, page long news article will be due the next class period. </w:t>
        </w:r>
      </w:ins>
      <w:del w:id="77" w:author="Meredith Ott" w:date="2011-08-10T10:41:00Z">
        <w:r>
          <w:rPr/>
          <w:delText xml:space="preserve"> When did you teach the style of a news report?  </w:delText>
        </w:r>
      </w:del>
    </w:p>
    <w:p>
      <w:pPr>
        <w:pStyle w:val="Normal"/>
        <w:rPr>
          <w:del w:id="80" w:author="Meredith Ott" w:date="2011-08-10T10:46:00Z"/>
        </w:rPr>
      </w:pPr>
      <w:del w:id="79" w:author="Meredith Ott" w:date="2011-08-10T10:46:00Z">
        <w:r>
          <w:rPr/>
        </w:r>
      </w:del>
    </w:p>
    <w:p>
      <w:pPr>
        <w:pStyle w:val="Normal"/>
        <w:rPr>
          <w:ins w:id="82" w:author="Meredith Ott" w:date="2011-08-10T10:19:00Z"/>
        </w:rPr>
      </w:pPr>
      <w:del w:id="81" w:author="Meredith Ott" w:date="2011-08-10T10:46:00Z">
        <w:r>
          <w:rPr/>
          <w:delText xml:space="preserve">-(5 minutes) During the end of class, have each table share their headline and then discuss the format of newspapers further and explain what you want the final product to look like. </w:delText>
        </w:r>
      </w:del>
      <w:r>
        <w:rPr/>
        <w:t xml:space="preserve">Each student should produce their own unique news article under the title that their group decided upon. It should be turned in on one page by the next class with interesting/catchy fonts, formatting, and language. </w:t>
      </w:r>
    </w:p>
    <w:p>
      <w:pPr>
        <w:pStyle w:val="Normal"/>
        <w:rPr>
          <w:ins w:id="84" w:author="Meredith Ott" w:date="2011-08-10T10:19:00Z"/>
        </w:rPr>
      </w:pPr>
      <w:ins w:id="83" w:author="Meredith Ott" w:date="2011-08-10T10:19:00Z">
        <w:r>
          <w:rPr/>
        </w:r>
      </w:ins>
    </w:p>
    <w:p>
      <w:pPr>
        <w:pStyle w:val="Normal"/>
        <w:rPr>
          <w:ins w:id="90" w:author="Meredith Ott" w:date="2011-08-10T10:49:00Z"/>
        </w:rPr>
      </w:pPr>
      <w:ins w:id="85" w:author="Meredith Ott" w:date="2011-08-10T10:19:00Z">
        <w:r>
          <w:rPr/>
          <w:t>(30 minutes) In their groups students will now choose any</w:t>
        </w:r>
      </w:ins>
      <w:ins w:id="86" w:author="Meredith Ott" w:date="2011-08-10T10:46:00Z">
        <w:r>
          <w:rPr/>
          <w:t xml:space="preserve"> scene from </w:t>
        </w:r>
      </w:ins>
      <w:ins w:id="87" w:author="Meredith Ott" w:date="2011-08-10T10:46:00Z">
        <w:r>
          <w:rPr>
            <w:i/>
          </w:rPr>
          <w:t>Romeo and Juliet</w:t>
        </w:r>
      </w:ins>
      <w:ins w:id="88" w:author="Meredith Ott" w:date="2011-08-10T10:46:00Z">
        <w:r>
          <w:rPr/>
          <w:t xml:space="preserve"> that particularly interests them as a group. Their group can choose any of the conflicts from the articles that were passed out or another pertinent conflict of their choosing to rewrite the scene in the style of. These groups will now divide up responsibility for who will play what part in their scene, etc. They may begin to rewrite their scene together in the style of a particular time and place with conflict. </w:t>
        </w:r>
      </w:ins>
      <w:ins w:id="89" w:author="Meredith Ott" w:date="2011-08-10T10:52:00Z">
        <w:r>
          <w:rPr/>
          <w:t xml:space="preserve">This scene will be presented and evaluated the final day of the unit. </w:t>
        </w:r>
      </w:ins>
    </w:p>
    <w:p>
      <w:pPr>
        <w:pStyle w:val="Normal"/>
        <w:rPr>
          <w:ins w:id="92" w:author="Meredith Ott" w:date="2011-08-10T10:49:00Z"/>
        </w:rPr>
      </w:pPr>
      <w:ins w:id="91" w:author="Meredith Ott" w:date="2011-08-10T10:49:00Z">
        <w:r>
          <w:rPr/>
        </w:r>
      </w:ins>
    </w:p>
    <w:p>
      <w:pPr>
        <w:pStyle w:val="Normal"/>
        <w:rPr/>
      </w:pPr>
      <w:ins w:id="93" w:author="Meredith Ott" w:date="2011-08-10T10:49:00Z">
        <w:r>
          <w:rPr/>
          <w:t xml:space="preserve">(5 minutes) Students will share out about which world conflict their group has decided upon and which scene they have chosen to adapt as well as why they think this choice works well. </w:t>
        </w:r>
      </w:ins>
    </w:p>
    <w:p>
      <w:pPr>
        <w:pStyle w:val="Normal"/>
        <w:rPr/>
      </w:pPr>
      <w:r>
        <w:rPr/>
      </w:r>
    </w:p>
    <w:p>
      <w:pPr>
        <w:pStyle w:val="Normal"/>
        <w:rPr/>
      </w:pPr>
      <w:r>
        <w:rPr>
          <w:b/>
        </w:rPr>
        <w:t>Differentiation/Accommodation</w:t>
      </w:r>
      <w:r>
        <w:rPr/>
        <w:t>:</w:t>
      </w:r>
    </w:p>
    <w:p>
      <w:pPr>
        <w:pStyle w:val="Normal"/>
        <w:rPr/>
      </w:pPr>
      <w:r>
        <w:rPr/>
        <w:t xml:space="preserve">During the activities where the chair and water bottles are being arranged the CP student will be teamed up with students who are able to move the chair for them or they might be in charge of placing the water bottle. The ADHD student will be in the smaller of all the groups with more focused students. In the section where the magazines and newspapers are analyzed I will provide some lower level reading magazines for the students behind in reading and give those magazines out to them to look through. </w:t>
      </w:r>
    </w:p>
    <w:p>
      <w:pPr>
        <w:pStyle w:val="Normal"/>
        <w:rPr/>
      </w:pPr>
      <w:r>
        <w:rPr/>
      </w:r>
    </w:p>
    <w:p>
      <w:pPr>
        <w:pStyle w:val="Normal"/>
        <w:rPr>
          <w:b/>
          <w:b/>
        </w:rPr>
      </w:pPr>
      <w:r>
        <w:rPr>
          <w:b/>
        </w:rPr>
        <w:t>Attention to Literacy:</w:t>
      </w:r>
    </w:p>
    <w:p>
      <w:pPr>
        <w:pStyle w:val="Normal"/>
        <w:rPr/>
      </w:pPr>
      <w:r>
        <w:rPr/>
        <w:t xml:space="preserve">Explicit attention to vocabulary and terms used. Dictionaries provided around tables to look up any unknown words from articles. </w:t>
      </w:r>
      <w:ins w:id="94" w:author="Gayle Thieman" w:date="2011-08-08T23:47:00Z">
        <w:r>
          <w:rPr/>
          <w:t>What terms are you planning to teach?</w:t>
        </w:r>
      </w:ins>
    </w:p>
    <w:p>
      <w:pPr>
        <w:pStyle w:val="Normal"/>
        <w:rPr/>
      </w:pPr>
      <w:r>
        <w:rPr/>
      </w:r>
    </w:p>
    <w:p>
      <w:pPr>
        <w:pStyle w:val="Normal"/>
        <w:rPr/>
      </w:pPr>
      <w:r>
        <w:rPr>
          <w:b/>
        </w:rPr>
        <w:t>Closure:</w:t>
      </w:r>
      <w:r>
        <w:rPr/>
        <w:t xml:space="preserve"> </w:t>
      </w:r>
    </w:p>
    <w:p>
      <w:pPr>
        <w:pStyle w:val="Normal"/>
        <w:rPr/>
      </w:pPr>
      <w:r>
        <w:rPr/>
        <w:t xml:space="preserve">Have each table share </w:t>
      </w:r>
      <w:del w:id="95" w:author="Meredith Ott" w:date="2011-08-10T10:53:00Z">
        <w:r>
          <w:rPr/>
          <w:delText xml:space="preserve">their headline with the rest of the class and then discuss the format of the newspaper article they will be turning in the next period. </w:delText>
        </w:r>
      </w:del>
      <w:ins w:id="96" w:author="Gayle Thieman" w:date="2011-08-08T23:47:00Z">
        <w:del w:id="97" w:author="Meredith Ott" w:date="2011-08-10T10:53:00Z">
          <w:r>
            <w:rPr/>
            <w:delText xml:space="preserve"> How does this focus on the lesson objectives?</w:delText>
          </w:r>
        </w:del>
      </w:ins>
      <w:ins w:id="98" w:author="Meredith Ott" w:date="2011-08-10T10:53:00Z">
        <w:r>
          <w:rPr/>
          <w:t xml:space="preserve">the conflict they have chosen (the time and place) as well as what scene they will adapt to fit this conflict. </w:t>
        </w:r>
      </w:ins>
    </w:p>
    <w:p>
      <w:pPr>
        <w:pStyle w:val="Normal"/>
        <w:rPr/>
      </w:pPr>
      <w:r>
        <w:rPr/>
      </w:r>
    </w:p>
    <w:p>
      <w:pPr>
        <w:pStyle w:val="Normal"/>
        <w:rPr/>
      </w:pPr>
      <w:r>
        <w:rPr>
          <w:b/>
        </w:rPr>
        <w:t>Assessment and Evaluation of Student Learning:</w:t>
      </w:r>
      <w:r>
        <w:rPr/>
        <w:t xml:space="preserve">  </w:t>
      </w:r>
    </w:p>
    <w:p>
      <w:pPr>
        <w:pStyle w:val="Normal"/>
        <w:rPr/>
      </w:pPr>
      <w:r>
        <w:rPr/>
        <w:t>-Students will demonstrate an ability to articulate aspects of power struggles and feuding</w:t>
      </w:r>
    </w:p>
    <w:p>
      <w:pPr>
        <w:pStyle w:val="Normal"/>
        <w:rPr/>
      </w:pPr>
      <w:r>
        <w:rPr/>
      </w:r>
    </w:p>
    <w:p>
      <w:pPr>
        <w:pStyle w:val="Normal"/>
        <w:rPr/>
      </w:pPr>
      <w:r>
        <w:rPr/>
        <w:t>-Students will actively participate in discussion during class</w:t>
      </w:r>
    </w:p>
    <w:p>
      <w:pPr>
        <w:pStyle w:val="Normal"/>
        <w:rPr/>
      </w:pPr>
      <w:r>
        <w:rPr/>
      </w:r>
    </w:p>
    <w:p>
      <w:pPr>
        <w:pStyle w:val="Normal"/>
        <w:rPr/>
      </w:pPr>
      <w:r>
        <w:rPr/>
        <w:t>-Students will analyze current news articles on conflict for what language and types of speech are effective</w:t>
      </w:r>
    </w:p>
    <w:p>
      <w:pPr>
        <w:pStyle w:val="Normal"/>
        <w:rPr/>
      </w:pPr>
      <w:r>
        <w:rPr/>
      </w:r>
    </w:p>
    <w:p>
      <w:pPr>
        <w:pStyle w:val="Normal"/>
        <w:rPr/>
      </w:pPr>
      <w:r>
        <w:rPr/>
        <w:t xml:space="preserve">-Students will use </w:t>
      </w:r>
      <w:del w:id="99" w:author="Meredith Ott" w:date="2011-08-10T10:51:00Z">
        <w:r>
          <w:rPr/>
          <w:delText>these newspaper-reporting techniques</w:delText>
        </w:r>
      </w:del>
      <w:ins w:id="100" w:author="Meredith Ott" w:date="2011-08-10T10:51:00Z">
        <w:r>
          <w:rPr/>
          <w:t>a sample newspaper article</w:t>
        </w:r>
      </w:ins>
      <w:r>
        <w:rPr/>
        <w:t xml:space="preserve"> to create a newspaper headline</w:t>
      </w:r>
      <w:ins w:id="101" w:author="Meredith Ott" w:date="2011-08-10T10:52:00Z">
        <w:r>
          <w:rPr/>
          <w:t xml:space="preserve"> in</w:t>
        </w:r>
      </w:ins>
      <w:r>
        <w:rPr/>
        <w:t xml:space="preserve"> their group</w:t>
      </w:r>
      <w:ins w:id="102" w:author="Meredith Ott" w:date="2011-08-10T10:52:00Z">
        <w:r>
          <w:rPr/>
          <w:t xml:space="preserve"> for the conflict in </w:t>
        </w:r>
      </w:ins>
      <w:ins w:id="103" w:author="Meredith Ott" w:date="2011-08-10T10:52:00Z">
        <w:r>
          <w:rPr>
            <w:i/>
          </w:rPr>
          <w:t>Romeo and Juliet</w:t>
        </w:r>
      </w:ins>
    </w:p>
    <w:p>
      <w:pPr>
        <w:pStyle w:val="Normal"/>
        <w:rPr/>
      </w:pPr>
      <w:r>
        <w:rPr/>
      </w:r>
    </w:p>
    <w:p>
      <w:pPr>
        <w:pStyle w:val="Normal"/>
        <w:rPr>
          <w:del w:id="105" w:author="Meredith Ott" w:date="2011-08-10T10:51:00Z"/>
        </w:rPr>
      </w:pPr>
      <w:r>
        <w:rPr/>
        <w:t xml:space="preserve">-Individually, students will use their group’s headline to write an article detailing major plot points in </w:t>
      </w:r>
      <w:r>
        <w:rPr>
          <w:i/>
        </w:rPr>
        <w:t>Romeo and Juliet</w:t>
      </w:r>
      <w:r>
        <w:rPr/>
        <w:t xml:space="preserve"> (particularly those relevant to the feuding between the two families). This report should be created on a computer using catchy fonts, language, and pertinent details and should include the students’ choice of a special report, a list of facts, or an interview with a character.  This article should be one page and will be graded based on content, appropriate medium, and the ability to easily be read and communicate ideas.</w:t>
      </w:r>
      <w:del w:id="104" w:author="Meredith Ott" w:date="2011-08-10T10:51:00Z">
        <w:r>
          <w:rPr/>
          <w:delText xml:space="preserve"> </w:delText>
        </w:r>
      </w:del>
    </w:p>
    <w:p>
      <w:pPr>
        <w:pStyle w:val="Normal"/>
        <w:rPr>
          <w:del w:id="109" w:author="Meredith Ott" w:date="2011-08-10T10:51:00Z"/>
        </w:rPr>
      </w:pPr>
      <w:ins w:id="106" w:author="Gayle Thieman" w:date="2011-08-08T23:48:00Z">
        <w:del w:id="107" w:author="Meredith Ott" w:date="2011-08-10T10:51:00Z">
          <w:r>
            <w:rPr/>
            <w:delText xml:space="preserve">You have a lot of creative ideas but there is not enough instruction and development of student background knowledge to enable them to successfully complete all of these tasks in one lesson.  Let’s talk about ways to focus this lesson more rightly.  </w:delText>
          </w:r>
        </w:del>
      </w:ins>
      <w:del w:id="108" w:author="Meredith Ott" w:date="2011-08-10T10:51:00Z">
        <w:r>
          <w:rPr/>
          <w:tab/>
        </w:r>
      </w:del>
    </w:p>
    <w:p>
      <w:pPr>
        <w:pStyle w:val="Normal"/>
        <w:rPr/>
      </w:pPr>
      <w:r>
        <w:rPr/>
      </w:r>
    </w:p>
    <w:p>
      <w:pPr>
        <w:pStyle w:val="Normal"/>
        <w:rPr>
          <w:ins w:id="111" w:author="Meredith Ott" w:date="2011-08-10T10:21:00Z"/>
        </w:rPr>
      </w:pPr>
      <w:ins w:id="110" w:author="Meredith Ott" w:date="2011-08-10T10:21:00Z">
        <w:r>
          <w:rPr/>
          <w:t>NOTE: Due to the fact that news is consistently changing I will try to incorporate articles for whatever might be in more recent news. I will also include sample articles from historical religious wars, culture conflicts, etc. The following are a few examples:</w:t>
        </w:r>
      </w:ins>
    </w:p>
    <w:p>
      <w:pPr>
        <w:pStyle w:val="Normal"/>
        <w:rPr>
          <w:ins w:id="113" w:author="Meredith Ott" w:date="2011-08-10T10:21:00Z"/>
        </w:rPr>
      </w:pPr>
      <w:ins w:id="112" w:author="Meredith Ott" w:date="2011-08-10T10:21:00Z">
        <w:r>
          <w:rPr/>
        </w:r>
      </w:ins>
    </w:p>
    <w:p>
      <w:pPr>
        <w:pStyle w:val="Normal"/>
        <w:rPr>
          <w:ins w:id="115" w:author="Meredith Ott" w:date="2011-08-10T10:36:00Z"/>
        </w:rPr>
      </w:pPr>
      <w:ins w:id="114" w:author="Meredith Ott" w:date="2011-08-10T10:27:00Z">
        <w:r>
          <w:rPr/>
          <w:t xml:space="preserve">North Africa: </w:t>
        </w:r>
      </w:ins>
    </w:p>
    <w:p>
      <w:pPr>
        <w:pStyle w:val="Normal"/>
        <w:rPr>
          <w:ins w:id="117" w:author="Meredith Ott" w:date="2011-08-10T10:25:00Z"/>
        </w:rPr>
      </w:pPr>
      <w:hyperlink r:id="rId2">
        <w:ins w:id="116" w:author="Meredith Ott" w:date="2011-08-10T10:25:00Z">
          <w:r>
            <w:rPr>
              <w:rStyle w:val="InternetLink"/>
            </w:rPr>
            <w:t>http://articles.cnn.com/2011-02-23/world/bahrain.sunni.shiite.explainer_1_shiite-majority-sunni-arab-leaders-gulf-island-state?_s=PM:WORLD</w:t>
          </w:r>
        </w:ins>
      </w:hyperlink>
    </w:p>
    <w:p>
      <w:pPr>
        <w:pStyle w:val="Normal"/>
        <w:rPr>
          <w:ins w:id="119" w:author="Meredith Ott" w:date="2011-08-10T10:25:00Z"/>
        </w:rPr>
      </w:pPr>
      <w:ins w:id="118" w:author="Meredith Ott" w:date="2011-08-10T10:25:00Z">
        <w:r>
          <w:rPr/>
        </w:r>
      </w:ins>
    </w:p>
    <w:p>
      <w:pPr>
        <w:pStyle w:val="Normal"/>
        <w:rPr>
          <w:ins w:id="121" w:author="Meredith Ott" w:date="2011-08-10T10:27:00Z"/>
        </w:rPr>
      </w:pPr>
      <w:ins w:id="120" w:author="Meredith Ott" w:date="2011-08-10T10:27:00Z">
        <w:r>
          <w:rPr/>
          <w:t xml:space="preserve">Rwanda: </w:t>
        </w:r>
      </w:ins>
    </w:p>
    <w:p>
      <w:pPr>
        <w:pStyle w:val="Normal"/>
        <w:rPr>
          <w:ins w:id="123" w:author="Meredith Ott" w:date="2011-08-10T10:27:00Z"/>
        </w:rPr>
      </w:pPr>
      <w:hyperlink r:id="rId3">
        <w:ins w:id="122" w:author="Meredith Ott" w:date="2011-08-10T10:27:00Z">
          <w:r>
            <w:rPr>
              <w:rStyle w:val="InternetLink"/>
            </w:rPr>
            <w:t>http://www.globalsecurity.org/military/world/war/rwanda.htm</w:t>
          </w:r>
        </w:ins>
      </w:hyperlink>
    </w:p>
    <w:p>
      <w:pPr>
        <w:pStyle w:val="Normal"/>
        <w:rPr>
          <w:ins w:id="125" w:author="Meredith Ott" w:date="2011-08-10T10:27:00Z"/>
        </w:rPr>
      </w:pPr>
      <w:ins w:id="124" w:author="Meredith Ott" w:date="2011-08-10T10:27:00Z">
        <w:r>
          <w:rPr/>
        </w:r>
      </w:ins>
    </w:p>
    <w:p>
      <w:pPr>
        <w:pStyle w:val="Normal"/>
        <w:rPr>
          <w:ins w:id="128" w:author="Meredith Ott" w:date="2011-08-10T10:32:00Z"/>
        </w:rPr>
      </w:pPr>
      <w:ins w:id="126" w:author="Meredith Ott" w:date="2011-08-10T10:29:00Z">
        <w:r>
          <w:rPr/>
          <w:t>Colombia:</w:t>
        </w:r>
      </w:ins>
      <w:ins w:id="127" w:author="Meredith Ott" w:date="2011-08-10T10:32:00Z">
        <w:r>
          <w:rPr/>
          <w:t xml:space="preserve"> </w:t>
        </w:r>
      </w:ins>
    </w:p>
    <w:p>
      <w:pPr>
        <w:pStyle w:val="Normal"/>
        <w:rPr>
          <w:ins w:id="130" w:author="Meredith Ott" w:date="2011-08-10T10:29:00Z"/>
        </w:rPr>
      </w:pPr>
      <w:ins w:id="129" w:author="Meredith Ott" w:date="2011-08-10T10:32:00Z">
        <w:r>
          <w:rPr/>
          <w:t>http://www.guardian.co.uk/lifeandstyle/2011/apr/23/colombia-farc-killed-mothers-justice</w:t>
        </w:r>
      </w:ins>
    </w:p>
    <w:p>
      <w:pPr>
        <w:pStyle w:val="Normal"/>
        <w:rPr>
          <w:ins w:id="132" w:author="Meredith Ott" w:date="2011-08-10T10:29:00Z"/>
        </w:rPr>
      </w:pPr>
      <w:ins w:id="131" w:author="Meredith Ott" w:date="2011-08-10T10:29:00Z">
        <w:r>
          <w:rPr/>
        </w:r>
      </w:ins>
    </w:p>
    <w:p>
      <w:pPr>
        <w:pStyle w:val="Normal"/>
        <w:rPr>
          <w:ins w:id="136" w:author="Meredith Ott" w:date="2011-08-10T10:33:00Z"/>
        </w:rPr>
      </w:pPr>
      <w:ins w:id="133" w:author="Meredith Ott" w:date="2011-08-10T10:29:00Z">
        <w:r>
          <w:rPr/>
          <w:t>Ireland:</w:t>
        </w:r>
      </w:ins>
      <w:ins w:id="134" w:author="Meredith Ott" w:date="2011-08-10T10:33:00Z">
        <w:r>
          <w:rPr/>
          <w:t xml:space="preserve"> </w:t>
        </w:r>
      </w:ins>
      <w:hyperlink r:id="rId4">
        <w:ins w:id="135" w:author="Meredith Ott" w:date="2011-08-10T10:33:00Z">
          <w:r>
            <w:rPr>
              <w:rStyle w:val="InternetLink"/>
            </w:rPr>
            <w:t>http://news.bbc.co.uk/2/shared/spl/hi/pop_ups/quick_guides/04/uk_northern_ireland_conflict/html/1.stm</w:t>
          </w:r>
        </w:ins>
      </w:hyperlink>
    </w:p>
    <w:p>
      <w:pPr>
        <w:pStyle w:val="Normal"/>
        <w:rPr>
          <w:ins w:id="138" w:author="Meredith Ott" w:date="2011-08-10T10:33:00Z"/>
        </w:rPr>
      </w:pPr>
      <w:ins w:id="137" w:author="Meredith Ott" w:date="2011-08-10T10:33:00Z">
        <w:r>
          <w:rPr/>
        </w:r>
      </w:ins>
    </w:p>
    <w:p>
      <w:pPr>
        <w:pStyle w:val="Normal"/>
        <w:rPr>
          <w:ins w:id="140" w:author="Meredith Ott" w:date="2011-08-10T10:29:00Z"/>
        </w:rPr>
      </w:pPr>
      <w:ins w:id="139" w:author="Meredith Ott" w:date="2011-08-10T10:36:00Z">
        <w:r>
          <w:rPr/>
          <w:t>Korea: http://topics.nytimes.com/top/news/international/countriesandterritories/northkorea/index.html</w:t>
        </w:r>
      </w:ins>
    </w:p>
    <w:p>
      <w:pPr>
        <w:pStyle w:val="Normal"/>
        <w:rPr>
          <w:ins w:id="142" w:author="Meredith Ott" w:date="2011-08-10T10:29:00Z"/>
        </w:rPr>
      </w:pPr>
      <w:ins w:id="141" w:author="Meredith Ott" w:date="2011-08-10T10:29:00Z">
        <w:r>
          <w:rPr/>
        </w:r>
      </w:ins>
    </w:p>
    <w:p>
      <w:pPr>
        <w:pStyle w:val="Normal"/>
        <w:rPr>
          <w:ins w:id="144" w:author="Meredith Ott" w:date="2011-08-10T10:39:00Z"/>
        </w:rPr>
      </w:pPr>
      <w:ins w:id="143" w:author="Meredith Ott" w:date="2011-08-10T10:39:00Z">
        <w:r>
          <w:rPr/>
          <w:t>America (Republicans vs. Democrats):</w:t>
        </w:r>
      </w:ins>
    </w:p>
    <w:p>
      <w:pPr>
        <w:pStyle w:val="Normal"/>
        <w:rPr/>
      </w:pPr>
      <w:ins w:id="145" w:author="Meredith Ott" w:date="2011-08-10T10:39:00Z">
        <w:r>
          <w:rPr/>
          <w:t>http://voices.washingtonpost.com/right-turn/2011/03/republicans_vs_democrats_on_discretionary_spending.html</w:t>
        </w:r>
      </w:ins>
      <w:r>
        <w:rPr/>
        <w:tab/>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1625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8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cnn.com/2011-02-23/world/bahrain.sunni.shiite.explainer_1_shiite-majority-sunni-arab-leaders-gulf-island-state?_s=PM:WORLD" TargetMode="External"/><Relationship Id="rId3" Type="http://schemas.openxmlformats.org/officeDocument/2006/relationships/hyperlink" Target="http://www.globalsecurity.org/military/world/war/rwanda.htm" TargetMode="External"/><Relationship Id="rId4" Type="http://schemas.openxmlformats.org/officeDocument/2006/relationships/hyperlink" Target="http://news.bbc.co.uk/2/shared/spl/hi/pop_ups/quick_guides/04/uk_northern_ireland_conflict/html/1.s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56:00Z</dcterms:created>
  <dc:creator>Gayle Thieman</dc:creator>
  <dc:description/>
  <cp:keywords/>
  <dc:language>en-US</dc:language>
  <cp:lastModifiedBy>Meredith Ott</cp:lastModifiedBy>
  <dcterms:modified xsi:type="dcterms:W3CDTF">2011-08-10T17:56:00Z</dcterms:modified>
  <cp:revision>2</cp:revision>
  <dc:subject/>
  <dc:title>Lesson Plan Template</dc:title>
</cp:coreProperties>
</file>